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1.В.24 СПЕЦЭФФЕКТЫ В РЕЖИССУР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АТРАЛИЗОВАННЫХ ПРЕДСТАВЛ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…………………...………………………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4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17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6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8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9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 xml:space="preserve">ПЕРЕЧЕНЬ ПЛАНИРУЕМЫХ РЕЗУЛЬТАТОВ ОБУЧЕНИЯ ПО ДИСЦИПЛИНЕ, СООТНЕСЕННЫХ С ПЛАНИРУЕМЫМИ РЕЗУЛЬТАТАМИ ОСВОЕНИЯ ОБРАЗОВАТЕЛЬНОЙ 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1" w:name="__RefHeading___Toc52860054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РОГРАММЫ</w:t>
      </w:r>
      <w:bookmarkEnd w:id="1"/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</w:rPr>
        <w:t>Цели освоения дисциплин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знакомить студентов с основными выразительными средствами театрализованного представления и возможность пользоваться данными знаниями в практической деятельност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К – 2: </w:t>
      </w:r>
      <w:r>
        <w:rPr>
          <w:rFonts w:eastAsia="Calibri"/>
          <w:kern w:val="2"/>
          <w:sz w:val="28"/>
          <w:szCs w:val="28"/>
          <w:lang w:eastAsia="en-US"/>
        </w:rPr>
        <w:t>Способен определять круг задач в рамках поставленной цели и выбирает оптимальные способы их решения, исходя из действующих правовых норм, имеющихся ресурсов и огранич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К – 4: </w:t>
      </w:r>
      <w:r>
        <w:rPr>
          <w:rFonts w:eastAsia="Calibri"/>
          <w:kern w:val="2"/>
          <w:sz w:val="28"/>
          <w:szCs w:val="28"/>
          <w:lang w:eastAsia="en-US"/>
        </w:rPr>
        <w:t>Способен осуществлять деловую коммуникацию в устной и письменной формах на государственном языке РФ и иностранном (ых) языке (ах)</w:t>
      </w:r>
    </w:p>
    <w:p>
      <w:pPr>
        <w:pStyle w:val="Normal"/>
        <w:jc w:val="both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 xml:space="preserve">УК – 6: </w:t>
      </w:r>
      <w:r>
        <w:rPr>
          <w:rFonts w:eastAsia="Calibri"/>
          <w:kern w:val="2"/>
          <w:sz w:val="28"/>
          <w:szCs w:val="28"/>
          <w:lang w:eastAsia="en-US"/>
        </w:rPr>
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</w:r>
    </w:p>
    <w:p>
      <w:pPr>
        <w:pStyle w:val="Normal"/>
        <w:jc w:val="both"/>
        <w:rPr/>
      </w:pPr>
      <w:r>
        <w:rPr>
          <w:rFonts w:eastAsia="Calibri"/>
          <w:b/>
          <w:kern w:val="2"/>
          <w:sz w:val="28"/>
          <w:szCs w:val="28"/>
          <w:lang w:eastAsia="en-US"/>
        </w:rPr>
        <w:t xml:space="preserve">ОПК – 3: </w:t>
      </w:r>
      <w:r>
        <w:rPr>
          <w:rFonts w:eastAsia="Calibri"/>
          <w:kern w:val="2"/>
          <w:sz w:val="28"/>
          <w:szCs w:val="28"/>
          <w:lang w:eastAsia="en-US"/>
        </w:rPr>
        <w:t>Способен соблюдать требования профессиональных стандартов и норм профессиональной этики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>ПК – 5:</w:t>
      </w:r>
      <w:r>
        <w:rPr>
          <w:sz w:val="28"/>
          <w:szCs w:val="28"/>
        </w:rPr>
        <w:t xml:space="preserve"> 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 xml:space="preserve">ПК – 6: </w:t>
      </w:r>
      <w:r>
        <w:rPr>
          <w:rFonts w:eastAsia="Calibri"/>
          <w:kern w:val="2"/>
          <w:sz w:val="28"/>
          <w:szCs w:val="28"/>
          <w:lang w:eastAsia="en-US"/>
        </w:rPr>
        <w:t>Способность планировать и разрабатывать сценарии досуговых мероприятий, осуществлять документационное обеспечение и их пр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>
          <w:trHeight w:val="6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К – 2</w:t>
            </w:r>
            <w:r>
              <w:rPr>
                <w:sz w:val="28"/>
                <w:szCs w:val="28"/>
              </w:rPr>
              <w:t>: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Способен определять круг задач в рамках поставленной цели и выбирает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Знать: основные понятия общей теории государства и права, а также российского конституционного, административного, гражданского, трудового, жилищного, семейного, уголовного права; принципы и методы правового регулирования общественных отношений; основы конституционного строя РФ, конституционные права и свободы человека и гражданина, нормативно-правовую базу государственной политики в сфере культуры, в сфере противодействия терроризм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/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самостоятельно ориентироваться в составе законодательства РФ, в том числе с использованием сервисных возможностей соответствующих информационных (справочных правовых) систем. анализировать и обобщать информацию о приоритетных направлениях развития библиотечно-информационной сфер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i/>
                <w:i/>
                <w:sz w:val="28"/>
                <w:szCs w:val="28"/>
                <w:highlight w:val="green"/>
              </w:rPr>
            </w:pPr>
            <w:r>
              <w:rPr>
                <w:i/>
                <w:sz w:val="28"/>
                <w:szCs w:val="28"/>
              </w:rPr>
              <w:t>Владеть: основными понятиями общей теории государства и права, а также российского конституционног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 - 4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осуществлять деловую коммуникацию в устной и письменной формах на государственном языке РФ и иностранном (ых) языке (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нать: Мировоззренческие, социально и личностно значимые этапы и закономерности исторического развития общества; основные этапы развития философской мысли, тенденции и проблемы в развитии современных философских направлений и шко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Уметь: Интерпретировать в практической деятельности основные этапы и закономерности исторического развития общества для формирования гражданской позиции; интерпретировать философские тексты;  использовать фундаментальные знания философской методологии и основных научных концепций в сфер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ладеть: Навыками анализа ведущих философских, идеологических и социально-политических доктрин; концептуальным аппаратом современного философского и научного исследования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УК -6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Знать: </w:t>
            </w: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Средства и методы физического воспитания для поддержания своего здоровья и работоспособности; иметь социально-значимые представления о здоровом образе жизни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Уметь: Организовывать свою жизнь в соответствии с социально-значимыми представлениями о здоровом образе жизни; осуществлять индивидуальный выбор видов спорта или систем физических упражнений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Владеть: Методикой самостоятельных занятий и самоконтролем  за состоянием своего организм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К – 3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соблюдать требования профессиональных стандартов и норм профессиональной этик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нать: Основные этапы и перспективы развития в профессиональной области; требования профессиональных стандартов; нормы профессиональной этики; уровень разработанности и научной обоснованности конкретных проблем и тематик в профессиональной сфер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: Критически оценивать результаты собственных исследований и действ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ладеть: Владеть навыками критического анализа и самоконтрол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– 5: </w:t>
            </w:r>
            <w:r>
              <w:rPr>
                <w:sz w:val="28"/>
                <w:szCs w:val="28"/>
              </w:rPr>
              <w:t>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нать: Базовые положения сценарно-драматургических основ театрализованных программ, определение базовых понятий сценарно-драматургических основ театрализованных программ, базовые положения театрализованных программ, базовые технические средства и оборудование для осуществления их постановки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: Осуществлять конкретные действия по разработке макета режиссерско-творческих программ, сопоставляет качество технических средств и оборудования учреждения культуры с ожидаемым результатом, осуществляет монтаж технического оборудования и привязку его к конкретной режиссерско-творческой программ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ладеть: Разработкой сценарно-драматургические основы режиссерско-творческих программ навыком осуществления самостоятельной постановки режиссерско-творческих программ с использованием технических средств, и сценического оборудования учреждения куль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– 6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ность планировать и разрабатывать сценарии досуговых мероприятий, осуществлять документационное обеспечение и их провед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Знать: </w:t>
            </w: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Основы педагогической деятельности, связанной с преподаванием основы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Владеть: 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меть: </w:t>
            </w: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Осуществлять педагогическую деятельность, основы педагогической деятельности, связ0анной с преподаванием основы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ладеть: 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/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24 «Спецэффекты в режиссуре ТП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 xml:space="preserve">51.03.05  - Режиссура театрализованных представлений и праздников  (профиль: Режиссер театрализованных представлений и праздни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зучается в 5,6 семестрах очного отделения, в 6,7 семестрах заочного от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Б1.О.24 «Спецэффекты в режиссуре ТП» относится к блоку Б1.О учебного плана ОПОП 51.03.05  - Режиссура театрализованных представлений и праздников  (профиль: Режиссер театрализованных представлений и праздников). 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усский язык и культура речи, Музыка в ТП (работа режиссера с композитором), Основы режиссуры и мастерства актера в театрализованном представлении, Режиссура театрализованных представлений и праздников, Психология творчества в театрализованном представлении, Актерский психотренинг, Музыкально-ритмическое воспитание, Работа режиссера с художником (макетирование), Спецэффекты в режиссуре ТП, Сценография (Материальная культура), Теория драмы, Сценарное мастерство, Русский эпос, Управление персоналом в театральной сфере, Документоведение и делопроизводство в режиссуре театрализованных представлений/организация детских мероприятий, Основы права и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сударственной культурной политики РФ/Русский язык, как средство межкультурной коммуникации, практика Учебная: ознакомительная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  <w:r>
        <w:rPr>
          <w:b/>
          <w:sz w:val="28"/>
          <w:szCs w:val="28"/>
          <w:lang w:val="en-US"/>
        </w:rPr>
        <w:t>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Спецэффекты в режиссуре ТП» составляет 3 зачетных единицы, 108 часов.</w:t>
      </w:r>
      <w:r>
        <w:rPr>
          <w:sz w:val="28"/>
          <w:szCs w:val="28"/>
          <w:lang w:eastAsia="zh-CN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6"/>
        <w:gridCol w:w="1258"/>
        <w:gridCol w:w="837"/>
        <w:gridCol w:w="980"/>
      </w:tblGrid>
      <w:tr>
        <w:trPr>
          <w:trHeight w:val="219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20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3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2"/>
        <w:gridCol w:w="1257"/>
        <w:gridCol w:w="836"/>
        <w:gridCol w:w="979"/>
        <w:gridCol w:w="7"/>
      </w:tblGrid>
      <w:tr>
        <w:trPr>
          <w:trHeight w:val="219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2" w:name="__RefHeading___Toc528600543"/>
      <w:bookmarkEnd w:id="2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1"/>
        <w:gridCol w:w="2544"/>
        <w:gridCol w:w="524"/>
        <w:gridCol w:w="524"/>
        <w:gridCol w:w="817"/>
        <w:gridCol w:w="1147"/>
        <w:gridCol w:w="692"/>
        <w:gridCol w:w="716"/>
        <w:gridCol w:w="2030"/>
      </w:tblGrid>
      <w:tr>
        <w:trPr>
          <w:tblHeader w:val="true"/>
          <w:trHeight w:val="1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эффекты как компонент выразительных средств в ТП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спецэффектов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проекционные спецэффекты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эффекты в звукорежиссуре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иротехники и огня в ТП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вые подвесы как компонент выразительных средств в ТП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кадер – один из компонентов выразительных средств в ТП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ированные транспортные средства, карросы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оздушных, водных транспортных средств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 одноцветный, цветной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 технологи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R-технологий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джеолог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театрально-концертного дела в Росси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план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я арт-индустрия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ерсификац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финансирования в сфере культуры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етоды и подходы к вопросу диверсификации продуктов деятельности в арт-индустри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искусства и его влияние на содерж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продюсе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ая политика в арт-индустр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з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2528"/>
        <w:gridCol w:w="522"/>
        <w:gridCol w:w="522"/>
        <w:gridCol w:w="865"/>
        <w:gridCol w:w="1141"/>
        <w:gridCol w:w="689"/>
        <w:gridCol w:w="713"/>
        <w:gridCol w:w="2017"/>
      </w:tblGrid>
      <w:tr>
        <w:trPr>
          <w:tblHeader w:val="true"/>
          <w:trHeight w:val="1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эффекты как компонент выразительных средств в ТП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спецэффектов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проекционные спецэффекты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эффекты в звукорежиссуре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иротехники и огня в ТП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вые подвесы как компонент выразительных средств в ТП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кадер – один из компонентов выразительных средств в ТП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ированные транспортные средства, карросы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оздушных, водных транспортных средств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 одноцветный, цветной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 технологии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R-технологий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джеолог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театрально-концертного дела в России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план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я арт-индустрия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ерсификац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финансирования в сфере культуры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етоды и подходы к вопросу диверсификации продуктов деятельности в арт-индустрии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искусства и его влияние на содерж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продюсер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пецэффекты как компонент выразительных средств в ТП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. Основные положения, цели и задачи курса. Система требований и принципы обучения профессиональному мастерству (аудиторная внеаудиторная практическая и учебная рабо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и история режиссуры зрелищных спецэффектов в российских и зарубежных представлениях и праздне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е спецэффекты: сущность понятия и современная классификация. Психологические аспекты эмоционального воздействия праздничных спецэффектов. Правовое обеспечение авторско-художественной и производственной деятельности в режиссуре праздничных спецэффектов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виды спецэффектов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топ-кадр. Наплыв. Ускоренная съемка. Замедленная съемка. Покадровая съемка. Обратная съемка. Комбинированная съемка. Рирпроекция. Фронтпроекция. Блуждающая маска. Хромакей. Двойная экспозиция. Комбинированная печать. Контроль движения камеры. Компьютерная графика. </w:t>
      </w:r>
      <w:r>
        <w:rPr>
          <w:bCs/>
          <w:color w:val="252525"/>
          <w:sz w:val="28"/>
          <w:szCs w:val="28"/>
        </w:rPr>
        <w:t>Генерация декораций методами компьютерной графики</w:t>
      </w:r>
      <w:r>
        <w:rPr>
          <w:color w:val="252525"/>
          <w:sz w:val="28"/>
          <w:szCs w:val="28"/>
        </w:rPr>
        <w:t xml:space="preserve">. </w:t>
      </w:r>
      <w:r>
        <w:rPr>
          <w:bCs/>
          <w:color w:val="252525"/>
          <w:sz w:val="28"/>
          <w:szCs w:val="28"/>
        </w:rPr>
        <w:t>Компьютерная анимация.</w:t>
      </w:r>
      <w:r>
        <w:rPr>
          <w:color w:val="252525"/>
          <w:sz w:val="28"/>
          <w:szCs w:val="28"/>
        </w:rPr>
        <w:t xml:space="preserve"> </w:t>
      </w:r>
      <w:r>
        <w:rPr>
          <w:bCs/>
          <w:color w:val="252525"/>
          <w:sz w:val="28"/>
          <w:szCs w:val="28"/>
        </w:rPr>
        <w:t xml:space="preserve">Замена реального актёра его компьютерным изображением. </w:t>
      </w:r>
      <w:r>
        <w:rPr>
          <w:sz w:val="28"/>
          <w:szCs w:val="28"/>
        </w:rPr>
        <w:t xml:space="preserve">Технологии создания физических эффектов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топроекционные спецэффек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хронная работа спецэффектов на открытых и закрытых пространствах в режиссуре спецэффектов. Схема размещения и техника безопасности при проведении массовых зрелищных программ при монтаже пусковых площадок для спецэффектов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пецэффекты в звукорежиссуре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ы пространственной звукопередачи и звуковоспроизведения в современных средствах звукозаписи, концертно-театральной техники и мультимедийных системах. Студийные микрофоны. Микшерские пульты. Аппаратура записи – воспроизведения. Средства обработки звукового сигнала и принципы их работы, системы искусственной реверберации, аппаратура спецэффектов. Цифровая звукотехника и компьютерные системы в звукорежиссуре. Комплексы записи, редактирование и обработки фонограмм. Многообразие использования компьютерной техники в звукорежиссерской деятельности. Профессиональная оценка качества звукозаписи на основе слухового контроля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пользование пиротехники и огня в Т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понятие изготовления. Разнообразие использования факелов, фальшвееров, сигнальных пиротехнических изделий в праздничном действе. Факельные шествия, как эмоциональные компоненты массовых празднеств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Цирковые подвесы как компонент выразительных средств в Т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их применения (декорации, динамические художественные элементы, воздушные шары и т.п.). Принципы разработки и производственного изготовления. Гелевое, тепловое и воздушное наполнение. Подготовка к работе и формы применения в праздничном действ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скадер – один из компонентов выразительных средств в ТП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такой каскадер. Техника безопасности при исполнении трюков. Роль каскадера в театрализованном представлении.  Каскадер как компонент театрализованных представлени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екорированные транспортные средства, карро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их применения (декорации, динамические художественные элементы, воздушные шары и т.п.). Принципы разработки и производственного изготовления. Гелевое, тепловое и воздушное наполнение. Подготовка к работе и формы применения в праздничном действе. Основы пуска фейерверочных изделий, комбинированные фигуры, надписи, рисунки  на открытых площадках и 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тиры и пусковые платформы. Техника безопасности, смета расходов, транспортировка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спользование воздушных, водных транспортных сред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торы эффектов. Генераторы тяжелого дыма, для производства снега, мыльных пузырей. Комбинированное использование дымовых цветных эффектов. Водометная техника. Ее виды и возможности зрелищно-праздничного использования на земле, в воздухе и на воде</w:t>
      </w:r>
    </w:p>
    <w:p>
      <w:pPr>
        <w:pStyle w:val="Normal"/>
        <w:jc w:val="both"/>
        <w:rPr/>
      </w:pPr>
      <w:r>
        <w:rPr>
          <w:sz w:val="28"/>
          <w:szCs w:val="28"/>
        </w:rPr>
        <w:t>(фонтаны, радужное «марево», водные занавеси и экраны). Монтаж со звукосветотехник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Лазер одноцветный, цветной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Лазеры. Принцип действия. История возникновения лазеров. Лазеры в театрализованных представлениях. Устройство лазера. Классификация. Лазер одноцветный. Лазер цветной. Безопасность использования лазеров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3D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иды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ехнологий. Инновации в сфер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ехнологий. Использовани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ехнологий в театрализованных представлениях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сновы РR-технолог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ое описани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технологий. Методы, механизмы и инструментарий.  Определение роли и мест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технологий в режиссуре театрализованных представлений. Классификац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технологий. Деятельность пресс-служб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миджеолог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иджеология – наука о построении имидж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миджа. Имидж как составляющая жизненного успеха. Четыре канала распознания имиджа: как выглядеть, как действовать, как говорить, как писать.Классификация имиджа по области применения: имидж политика, ведущего, звезды, педагога, врача и т.д. Типы имиджа: зеркальный, текущий, желаемый, корпоративный, отрицательный. Имидж, как функциональный, контекстный и т.д. Структура имиджа.  Четыре главных этапа в процессе построения имиджа. Сущность и атрибуты имиджа. Внешние и внутренние аспекты имиджа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История театрально-концертного дела в Росс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тоянное расширение театрального пространства России. Ежегодный театральный фестиваль «Золотая маска». Широкое общественное признание не только коллективов Москвы и Санкт-Петербурга, но и театров из крупных и небольших городов различных регионов России, возросший интерес к театру после его временного ослабления в начале 90-х годов – важные тенденции современного культурного процесса. Взаимодействие новой драматургии и молодой режиссуры – еще одна интересная тенденция театральной эизни сегодняшнего дня. Появление в Москве Центра драматургии и режиссуры под руководством А. Казанцева и М. Рощина, театров Яос и «Практика», аналогичные центры в других российских регионах – убедительные свидетельства плодотворности этого процесса. Обновление театрального языка в экспериментальных постановках нового поколения: Ю. Бутусова, К. Серебренникова, М. Чусовой и др. Новый этап в истории выдающихся театральных коллективов России: МХАТ им. Чехова и его нынешний руководитель О.П. Табаков постоянно ищет и находит новые имена актеров и режиссеров, в результате за сравнительно небольшой временной период МХАТ им. Чехова вновь стал популярнейшим российским театром; руководитель Центра им. Мейерхольда В. Фокин возглавил старейший в России Александринский театр в Петербурге; Малый театр постоянно приглашает на постановеи ученика П.Н. Фоменко – талантливого режиссера и педагога С. Женовача. Появляются новые молодые театральные труппы: под руководством С. Женовача в Москве, Небольшой драматический и «Наш театр» в Санкт-Петербурге расширяют театральную палитру России. По-прежнему в центре внимания как маститых, так и начинающих режиссеров – произведения русского и мирового классического наследия. Поиски, потери и обретения в постижении классики – постоянная тенденция развития русского театра. Актерское богатство современной России. Творчество выдающихся мастеров разных поколений, крупнейшие актеры современного театра – К. Райкин, Е. Миронов и др., их лучшие роли в произведениях классического репертуара.</w:t>
      </w:r>
    </w:p>
    <w:p>
      <w:pPr>
        <w:pStyle w:val="Normal"/>
        <w:autoSpaceDE w:val="false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Бизнес-пл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обоснование комплексного применения спецэффектов в праздничном зрелище. Проектирование заказа и организация производства необходимых средств для спецэффектов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Мировая арт-индустр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и история режиссуры зрелищных спецэффектов в российских и зарубежных представлениях и праздне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е спецэффекты: сущность понятия и современная классификация. Психологические аспекты эмоционального воздействия праздничных спецэффектов. Правовое обеспечение авторско-художественной и производственной деятельности в режиссуре праздничных спецэффектов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Диверсификация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. Типы диверсификации. Производственная диверсификация. Диверсификация риск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Механизмы финансирования в сфере культуры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инансирования. Системы финансирования в сфере культуры. Инструментально-методический аппарат.  Информационно-эмпирическая база. Практические аспекты системы финансирования в сфере культуры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Современные методы и подходы к вопросу диверсификации продуктов деятельности в арт-индус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ценарно-режиссерский замысел праздничного зрелища и комплексное применение спецэфф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ссерский прием и постановочный план использования праздничных спецэффектов в театрализованном зрелище. Художественный монтаж – основа современной методологии применения спецэффектов в праздничном действе. </w:t>
      </w:r>
    </w:p>
    <w:p>
      <w:pPr>
        <w:pStyle w:val="Normal"/>
        <w:jc w:val="both"/>
        <w:rPr/>
      </w:pPr>
      <w:r>
        <w:rPr>
          <w:sz w:val="28"/>
          <w:szCs w:val="28"/>
        </w:rPr>
        <w:t>Выразительные средства режиссуры спецэффектов для создания эмоционально-праздничной атмосферы: художественно-изобразительный образ, музыкально-шумовое оформление, темпо-ритм действия, композиционное размещение  спецэффектов в празднично-игровом пространств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Современное состояние искусства и его влияние на содержание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продюсера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временные методы и подходы к вопросу диверсификации продуктов деятельности в арт-индустрии. </w:t>
      </w:r>
      <w:r>
        <w:rPr>
          <w:rFonts w:eastAsia="Calibri"/>
          <w:sz w:val="28"/>
          <w:szCs w:val="28"/>
        </w:rPr>
        <w:t xml:space="preserve">Горизонтальная диверсификация Вертикальная диверсификация. </w:t>
      </w:r>
      <w:r>
        <w:rPr>
          <w:rFonts w:eastAsia="Calibri"/>
          <w:sz w:val="28"/>
          <w:szCs w:val="28"/>
          <w:lang w:eastAsia="en-US"/>
        </w:rPr>
        <w:t xml:space="preserve">Современное состояние искусства и его влияние на содержание деятельности продюсера. Современное искусство. Влияние искусства на деятельность продюсера. 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1. </w:t>
      </w:r>
      <w:r>
        <w:rPr>
          <w:b/>
          <w:sz w:val="28"/>
          <w:szCs w:val="28"/>
        </w:rPr>
        <w:t>Сбытовая политика в арт-индустрии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Бытовая политика в арт-индустрии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Базовые категории рынка и рыночных отношений. Структура производства и потребления продуктов искусства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b/>
          <w:b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3" w:name="__RefHeading___Toc528600544"/>
      <w:bookmarkEnd w:id="3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b/>
          <w:b/>
          <w:caps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амостоятельной работы по дисциплине обучающиеся используют следующее учебно-методическое обеспечение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птерев, А. И.</w:t>
            </w:r>
            <w:r>
              <w:rPr>
                <w:sz w:val="28"/>
                <w:szCs w:val="28"/>
              </w:rPr>
              <w:br/>
              <w:t>   Введение в мультимедиа : Учеб. пособие для вузов / А. И. Каптерев, О. В. Шлыкова ; Московский гос. ун-т культуры. - М. : МГУК, 1997. - 105 с. : ил. - ISBN 5-7196-06-91-2 : 2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Левин, А. Ш.</w:t>
            </w:r>
            <w:r>
              <w:rPr>
                <w:sz w:val="28"/>
                <w:szCs w:val="28"/>
              </w:rPr>
              <w:br/>
              <w:t>   Самоучитель компьютерной графики и звука / А. Ш. Левин. - СПб. : Питер, 2003. - 574 с. : ил. - ISBN 5-94723-704-0 : 188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. Базовый курс</w:t>
            </w:r>
            <w:r>
              <w:rPr>
                <w:sz w:val="28"/>
                <w:szCs w:val="28"/>
              </w:rPr>
              <w:t xml:space="preserve"> : Учеб. пособие / Под ред. С.В.Симоновича. - СПб. : Питер, 2001. - 638с : ил. - ISBN 5-8046-0134-2 : 75-91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трейковский, В. А.</w:t>
            </w:r>
            <w:r>
              <w:rPr>
                <w:sz w:val="28"/>
                <w:szCs w:val="28"/>
              </w:rPr>
              <w:br/>
              <w:t>   Информатика : учебник / В. А. Острейковский. - М. : Высш. шк., 2001. - 511 с. - ISBN 5-06-003533-6 : 66-3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еретенникова, Е. Г.</w:t>
            </w:r>
            <w:r>
              <w:rPr>
                <w:sz w:val="28"/>
                <w:szCs w:val="28"/>
              </w:rPr>
              <w:br/>
              <w:t>   Информатика : Учеб. пособие / Е. Г. Веретенникова, С. М. Патрушина, Н. Г. Савельева. - Ростов н/Д : Изд. центр "Март", 2002. - 412с. - (Учеб. курс). - Библиогр.: с. 411-412. - ISBN 5-241-00156-5 : 87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ймин, В. А.</w:t>
            </w:r>
            <w:r>
              <w:rPr>
                <w:sz w:val="28"/>
                <w:szCs w:val="28"/>
              </w:rPr>
              <w:br/>
              <w:t>   Информатика : учебник / В. А. Каймин. - 4-е изд. - М. : ИНФРА-М, 2004. - 283, [1] с. : ил. - (Высш. образование). - Библиогр.: с.281-282. - ISBN 5-16-001928-6 : 109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трейковский, В. А.</w:t>
            </w:r>
            <w:r>
              <w:rPr>
                <w:sz w:val="28"/>
                <w:szCs w:val="28"/>
              </w:rPr>
              <w:br/>
              <w:t>   Информатика : учебник / В. А. Острейковский. - М. : Высш. шк., 2000. - 511 с. - ISBN 5-06-003533-6 : 11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олков, С. Ю.</w:t>
            </w:r>
            <w:r>
              <w:rPr>
                <w:sz w:val="28"/>
                <w:szCs w:val="28"/>
              </w:rPr>
              <w:br/>
              <w:t>   Математика и информатика для гуманитариев : учебник / С. Ю. Жолков. - М. : Гардарики, 2002. - 531 с. : [4]л.ил. - Библиогр.: с.519. - ISBN 5-8297-0089-1 : 12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</w:t>
            </w:r>
            <w:r>
              <w:rPr>
                <w:sz w:val="28"/>
                <w:szCs w:val="28"/>
              </w:rPr>
              <w:t xml:space="preserve"> : учебник / Б. В. Соболь и др. - Ростов-н/Д : Феникс, 2005. - 446 с. - (Высш. образование). - Библиогр.: с.441-442. - ISBN 5-222-05934-0 : 146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. Базовый курс</w:t>
            </w:r>
            <w:r>
              <w:rPr>
                <w:sz w:val="28"/>
                <w:szCs w:val="28"/>
              </w:rPr>
              <w:t xml:space="preserve"> : учеб. пособие / Под ред. С.В. Симоновича. - 2-е изд. - СПб. : Питер, 2005. - 639 с. : ил. - (Сер. "Учебник для вузов"). - Библиогр.: с.631-632. - ISBN 5-94723-752-0 : 21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. Практикум по технологии работы на компьютере</w:t>
            </w:r>
            <w:r>
              <w:rPr>
                <w:sz w:val="28"/>
                <w:szCs w:val="28"/>
              </w:rPr>
              <w:t xml:space="preserve"> : учеб. пособие / под ред. Н.В. Макаровой. - 3-е изд. ; перераб. - М. : Финансы и статистика, 2005. - 255с : ил. - ISBN 5-279-02280-2 : 135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олкова, Т.</w:t>
            </w:r>
            <w:r>
              <w:rPr>
                <w:sz w:val="28"/>
                <w:szCs w:val="28"/>
              </w:rPr>
              <w:br/>
              <w:t>   101 спецэффект в Photoshop CS3. Полное руководство / Т. Волкова. - СПб. : Наука и Техника, 2008. - 330 с. : [8] л. ил. - 29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урский, Ю.</w:t>
            </w:r>
            <w:r>
              <w:rPr>
                <w:sz w:val="28"/>
                <w:szCs w:val="28"/>
              </w:rPr>
              <w:br/>
              <w:t>   Компьютерная графика. Photoshop CS3, Coreldraw X3, Illustrator CS3 / Ю. Гурский, И. Гурская, А. Жвалевский. - СПб. : Питер, 2008. - 992 с. : ил., [16] л. ил. + 1 электрон. опт. диск (DVD-ROM). - (Трюки и эффекты). - ISBN 978-5-91180-761-0 : 489,1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дточий, А. И.</w:t>
            </w:r>
            <w:r>
              <w:rPr>
                <w:sz w:val="28"/>
                <w:szCs w:val="28"/>
              </w:rPr>
              <w:br/>
              <w:t>   Технические средства информатизации / А. И. Надточий ; Рос. экон. акад. им. Г. В. Плеханова ; под общ. ред. К. И. Курбакова. - М. : Рос. экон. акад., 2003. - 179 с. : табл. - Библиогр.: с. 178-179. - 5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лешин, Л. И.</w:t>
            </w:r>
            <w:r>
              <w:rPr>
                <w:sz w:val="28"/>
                <w:szCs w:val="28"/>
              </w:rPr>
              <w:br/>
              <w:t>   Компьютерный видеомонтаж / Л. И. Алешин. - М. : Форум, 2012. - 174, [1] с. : ил. - Библиогр.: с. 163-164. - ISBN 978-5-91134-634-8 : 2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</w:t>
            </w:r>
            <w:r>
              <w:rPr>
                <w:sz w:val="28"/>
                <w:szCs w:val="28"/>
              </w:rPr>
              <w:t xml:space="preserve"> [Текст] : [учеб. пособие] / под ред. К. В. тараканова. - М. : Книга, 1986. - 303, [1] с. - Библиогр.: с. 298-300. - 0-90.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Cs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  <w:br/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птерев, А. И.</w:t>
            </w:r>
            <w:r>
              <w:rPr>
                <w:sz w:val="28"/>
                <w:szCs w:val="28"/>
              </w:rPr>
              <w:br/>
              <w:t>   Введение в мультимедиа : Учеб. пособие для вузов / А. И. Каптерев, О. В. Шлыкова ; Московский гос. ун-т культуры. - М. : МГУК, 1997. - 105 с. : ил. - ISBN 5-7196-06-91-2 : 2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Левин, А. Ш.</w:t>
            </w:r>
            <w:r>
              <w:rPr>
                <w:sz w:val="28"/>
                <w:szCs w:val="28"/>
              </w:rPr>
              <w:br/>
              <w:t>   Самоучитель компьютерной графики и звука / А. Ш. Левин. - СПб. : Питер, 2003. - 574 с. : ил. - ISBN 5-94723-704-0 : 188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. Базовый курс</w:t>
            </w:r>
            <w:r>
              <w:rPr>
                <w:sz w:val="28"/>
                <w:szCs w:val="28"/>
              </w:rPr>
              <w:t xml:space="preserve"> : Учеб. пособие / Под ред. С.В.Симоновича. - СПб. : Питер, 2001. - 638с : ил. - ISBN 5-8046-0134-2 : 75-91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трейковский, В. А.</w:t>
            </w:r>
            <w:r>
              <w:rPr>
                <w:sz w:val="28"/>
                <w:szCs w:val="28"/>
              </w:rPr>
              <w:br/>
              <w:t>   Информатика : учебник / В. А. Острейковский. - М. : Высш. шк., 2001. - 511 с. - ISBN 5-06-003533-6 : 66-3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еретенникова, Е. Г.</w:t>
            </w:r>
            <w:r>
              <w:rPr>
                <w:sz w:val="28"/>
                <w:szCs w:val="28"/>
              </w:rPr>
              <w:br/>
              <w:t>   Информатика : Учеб. пособие / Е. Г. Веретенникова, С. М. Патрушина, Н. Г. Савельева. - Ростов н/Д : Изд. центр "Март", 2002. - 412с. - (Учеб. курс). - Библиогр.: с. 411-412. - ISBN 5-241-00156-5 : 87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ймин, В. А.</w:t>
            </w:r>
            <w:r>
              <w:rPr>
                <w:sz w:val="28"/>
                <w:szCs w:val="28"/>
              </w:rPr>
              <w:br/>
              <w:t>   Информатика : учебник / В. А. Каймин. - 4-е изд. - М. : ИНФРА-М, 2004. - 283, [1] с. : ил. - (Высш. образование). - Библиогр.: с.281-282. - ISBN 5-16-001928-6 : 109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трейковский, В. А.</w:t>
            </w:r>
            <w:r>
              <w:rPr>
                <w:sz w:val="28"/>
                <w:szCs w:val="28"/>
              </w:rPr>
              <w:br/>
              <w:t>   Информатика : учебник / В. А. Острейковский. - М. : Высш. шк., 2000. - 511 с. - ISBN 5-06-003533-6 : 11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олков, С. Ю.</w:t>
            </w:r>
            <w:r>
              <w:rPr>
                <w:sz w:val="28"/>
                <w:szCs w:val="28"/>
              </w:rPr>
              <w:br/>
              <w:t>   Математика и информатика для гуманитариев : учебник / С. Ю. Жолков. - М. : Гардарики, 2002. - 531 с. : [4]л.ил. - Библиогр.: с.519. - ISBN 5-8297-0089-1 : 12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</w:t>
            </w:r>
            <w:r>
              <w:rPr>
                <w:sz w:val="28"/>
                <w:szCs w:val="28"/>
              </w:rPr>
              <w:t xml:space="preserve"> : учебник / Б. В. Соболь и др. - Ростов-н/Д : Феникс, 2005. - 446 с. - (Высш. образование). - Библиогр.: с.441-442. - ISBN 5-222-05934-0 : 146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. Базовый курс</w:t>
            </w:r>
            <w:r>
              <w:rPr>
                <w:sz w:val="28"/>
                <w:szCs w:val="28"/>
              </w:rPr>
              <w:t xml:space="preserve"> : учеб. пособие / Под ред. С.В. Симоновича. - 2-е изд. - СПб. : Питер, 2005. - 639 с. : ил. - (Сер. "Учебник для вузов"). - Библиогр.: с.631-632. - ISBN 5-94723-752-0 : 21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. Практикум по технологии работы на компьютере</w:t>
            </w:r>
            <w:r>
              <w:rPr>
                <w:sz w:val="28"/>
                <w:szCs w:val="28"/>
              </w:rPr>
              <w:t xml:space="preserve"> : учеб. пособие / под ред. Н.В. Макаровой. - 3-е изд. ; перераб. - М. : Финансы и статистика, 2005. - 255с : ил. - ISBN 5-279-02280-2 : 135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олкова, Т.</w:t>
            </w:r>
            <w:r>
              <w:rPr>
                <w:sz w:val="28"/>
                <w:szCs w:val="28"/>
              </w:rPr>
              <w:br/>
              <w:t>   101 спецэффект в Photoshop CS3. Полное руководство / Т. Волкова. - СПб. : Наука и Техника, 2008. - 330 с. : [8] л. ил. - 29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урский, Ю.</w:t>
            </w:r>
            <w:r>
              <w:rPr>
                <w:sz w:val="28"/>
                <w:szCs w:val="28"/>
              </w:rPr>
              <w:br/>
              <w:t>   Компьютерная графика. Photoshop CS3, Coreldraw X3, Illustrator CS3 / Ю. Гурский, И. Гурская, А. Жвалевский. - СПб. : Питер, 2008. - 992 с. : ил., [16] л. ил. + 1 электрон. опт. диск (DVD-ROM). - (Трюки и эффекты). - ISBN 978-5-91180-761-0 : 489,1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дточий, А. И.</w:t>
            </w:r>
            <w:r>
              <w:rPr>
                <w:sz w:val="28"/>
                <w:szCs w:val="28"/>
              </w:rPr>
              <w:br/>
              <w:t>   Технические средства информатизации / А. И. Надточий ; Рос. экон. акад. им. Г. В. Плеханова ; под общ. ред. К. И. Курбакова. - М. : Рос. экон. акад., 2003. - 179 с. : табл. - Библиогр.: с. 178-179. - 5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лешин, Л. И.</w:t>
            </w:r>
            <w:r>
              <w:rPr>
                <w:sz w:val="28"/>
                <w:szCs w:val="28"/>
              </w:rPr>
              <w:br/>
              <w:t>   Компьютерный видеомонтаж / Л. И. Алешин. - М. : Форум, 2012. - 174, [1] с. : ил. - Библиогр.: с. 163-164. - ISBN 978-5-91134-634-8 : 2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</w:t>
            </w:r>
            <w:r>
              <w:rPr>
                <w:sz w:val="28"/>
                <w:szCs w:val="28"/>
              </w:rPr>
              <w:t xml:space="preserve"> [Текст] : [учеб. пособие] / под ред. К. В. тараканова. - М. : Книга, 1986. - 303, [1] с. - Библиогр.: с. 298-300. - 0-90. 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8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iCs/>
          <w:sz w:val="28"/>
          <w:szCs w:val="28"/>
        </w:rPr>
        <w:t>7. ОБРАЗОВАТЕЛЬНЫЕ ТЕХНОЛОГИИ</w:t>
      </w:r>
    </w:p>
    <w:p>
      <w:pPr>
        <w:pStyle w:val="Normal"/>
        <w:ind w:left="70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ы дисциплины «Спецэффекты в режиссуре ТП и учебно-практические занятия по их освоению» используются различные образовательные технологии – во время аудиторных занятий, занятия проводятся в виде полугрупповых и мелкогрупповых занят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своение дисциплины предполагает использование академической аудитории для проведения лекционных и групповых занятий с необходимыми техническими средствами (компьютер, проектор, доск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Комаров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добрена на заседании кафедры Режиссуры театрализованных представлений от _____ 2020 г., протокол N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1:43:00Z</dcterms:created>
  <dc:creator>st</dc:creator>
  <dc:description/>
  <cp:keywords/>
  <dc:language>en-US</dc:language>
  <cp:lastModifiedBy>Александра Олеговна Адоньева</cp:lastModifiedBy>
  <cp:lastPrinted>2015-12-23T16:01:00Z</cp:lastPrinted>
  <dcterms:modified xsi:type="dcterms:W3CDTF">2021-07-01T11:47:00Z</dcterms:modified>
  <cp:revision>55</cp:revision>
  <dc:subject/>
  <dc:title/>
</cp:coreProperties>
</file>